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sz w:val="5"/>
                <w:szCs w:val="27"/>
              </w:rPr>
            </w:pPr>
            <w:r>
              <w:rPr>
                <w:sz w:val="5"/>
                <w:szCs w:val="27"/>
              </w:rPr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40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от 09.08.2017г. </w:t>
        <w:tab/>
        <w:tab/>
        <w:tab/>
        <w:tab/>
        <w:tab/>
        <w:tab/>
        <w:t xml:space="preserve">   </w:t>
        <w:tab/>
        <w:t xml:space="preserve">                    № 1414</w:t>
      </w:r>
    </w:p>
    <w:p>
      <w:pPr>
        <w:pStyle w:val="Style14"/>
        <w:ind w:left="225" w:right="479" w:firstLine="300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341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 утверждении муниципальной программы «О мерах по противодействию коррупции в Серовском городском округе» на 2018-2020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о исполнение требований Федеральных законов от 06.10.2003г.                              № 131-ФЗ «Об общих принципах организации местного самоуправления в Российской Федерации», от 25.12.2008г. № 273-ФЗ «О противодействии коррупции», от 03.12.2012г. № 230-ФЗ «О контроле за соответствием расходов лиц, замещающих государственные должности, и иных лиц их доходам»,                       от 17.07.2009г. № 172-ФЗ «Об антикоррупционной экспертизе нормативных правовых актов и проектов нормативных правовых актов», от 02.03.2007г.                      № 25-ФЗ «О муниципальной службе в Российской Федерации», Указа Президента Российской Федерации от 21.07.2010г. № 925 «О мерах по реализации отдельных положений Федерального закона «О противодействии коррупции», Законов Свердловской области от 20.02.2009г. № 2-ОЗ «О противодействии коррупции в Свердловской области» и от 29.10.2007г. № 136-ОЗ «Об особенностях муниципальной службы на территории Свердловской области», в соответствии со ст. 4 Устава Серовского городского округа и постановлением администрации Серовского городского округа от 06.12.2013г. № 2070 «Об утверждении Порядка формирования и реализации муниципальных программ в Серовском городском округе», в целях </w:t>
      </w:r>
      <w:r>
        <w:rPr>
          <w:iCs/>
          <w:sz w:val="27"/>
          <w:szCs w:val="27"/>
        </w:rPr>
        <w:t>создания условий, обеспечивающих снижение уровня коррупции в органах местного самоуправления Серовского городского округа и затрудняющих возможность коррупционного поведения муниципальных служащих, а также должностных лиц, органов местного самоуправления, подотчетных администрации Серовского городского округа</w:t>
      </w:r>
      <w:r>
        <w:rPr>
          <w:sz w:val="27"/>
          <w:szCs w:val="27"/>
        </w:rPr>
        <w:t>, руководствуясь                        ст.27 (2) Устава Серов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муниципальную программу «О мерах по противодействию коррупции в Серовском городском округе» на 2018-2020 годы (прилагает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газете «Серовской рабочи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Первый заместитель главы администрации </w:t>
      </w:r>
    </w:p>
    <w:p>
      <w:pPr>
        <w:pStyle w:val="TextBody"/>
        <w:rPr/>
      </w:pPr>
      <w:r>
        <w:rPr>
          <w:szCs w:val="28"/>
        </w:rPr>
        <w:t xml:space="preserve">Серовского городского округа    </w:t>
        <w:tab/>
        <w:tab/>
        <w:tab/>
        <w:tab/>
        <w:tab/>
        <w:t xml:space="preserve">           В.Н. Семаков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Серовского городского округа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9.08.2017г. № 14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мерах по противодействию коррупции в Серовском городском округе» на 2018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2020 годы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00"/>
        <w:gridCol w:w="5687"/>
      </w:tblGrid>
      <w:tr>
        <w:trPr>
          <w:trHeight w:val="40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    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р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       </w:t>
            </w:r>
          </w:p>
        </w:tc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4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муниципальной программы        </w:t>
            </w:r>
          </w:p>
        </w:tc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21"/>
            <w:bookmarkEnd w:id="0"/>
            <w:r>
              <w:rPr>
                <w:sz w:val="28"/>
                <w:szCs w:val="28"/>
                <w:u w:val="single"/>
              </w:rPr>
              <w:t>Цель 1.</w:t>
            </w:r>
            <w:r>
              <w:rPr>
                <w:sz w:val="28"/>
                <w:szCs w:val="28"/>
              </w:rPr>
              <w:t xml:space="preserve"> Осуществление мероприятий по противодействию коррупции в Серовском городском округ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1.</w:t>
            </w:r>
            <w:r>
              <w:rPr>
                <w:sz w:val="28"/>
                <w:szCs w:val="28"/>
              </w:rPr>
              <w:t xml:space="preserve"> Совершенствование в органах местного самоуправления Серовского городского округа комплексной системы противодействия корруп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 2.</w:t>
            </w:r>
            <w:r>
              <w:rPr>
                <w:sz w:val="28"/>
                <w:szCs w:val="28"/>
              </w:rPr>
              <w:t xml:space="preserve"> Обеспечение защиты прав и законных интересов жителей муниципального образования.</w:t>
            </w:r>
          </w:p>
          <w:p>
            <w:pPr>
              <w:pStyle w:val="Normal"/>
              <w:jc w:val="both"/>
              <w:rPr/>
            </w:pPr>
            <w:bookmarkStart w:id="1" w:name="sub_21"/>
            <w:bookmarkStart w:id="2" w:name="sub_22"/>
            <w:bookmarkEnd w:id="1"/>
            <w:r>
              <w:rPr>
                <w:sz w:val="28"/>
                <w:szCs w:val="28"/>
                <w:u w:val="single"/>
              </w:rPr>
              <w:t>Задача 2.</w:t>
            </w:r>
            <w:r>
              <w:rPr>
                <w:sz w:val="28"/>
                <w:szCs w:val="28"/>
              </w:rPr>
              <w:t xml:space="preserve"> Совершенствование  правового регулирования в сфере противодействия коррупции на территории Сер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3.</w:t>
            </w:r>
            <w:r>
              <w:rPr>
                <w:sz w:val="28"/>
                <w:szCs w:val="28"/>
              </w:rPr>
              <w:t xml:space="preserve"> Формирование общественного мнения нетерпимости к проявлениям коррупции</w:t>
            </w:r>
            <w:bookmarkEnd w:id="2"/>
          </w:p>
        </w:tc>
      </w:tr>
      <w:tr>
        <w:trPr>
          <w:trHeight w:val="60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муниципальной программы (при их наличии)                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целевых показателей муниципальной программы       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евой показатель 1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миссии по координации работы по противодействию коррупции в Серовском городском округ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2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смотренных на заседаниях комиссии по соблюдению требований к служебному поведению и урегулированию конфликта интересов фактов несоблюдения муниципальными служащими ограничений, запретов и требований к служебному поведению от общего количества выявленных фактов несоблюдения муниципальными служащими ограничений, запретов и требований к служебному поведению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3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 органов местного самоуправления Серовского городского округа, представивших сведения о доходах, расходах, об имуществе и обязательствах имущественного характера, от общего количества муниципальных служащих органов местного самоуправления Серовского городского округа, замещающих  должности, осуществление полномочий по которым влечет за собой обязанность представлять такие свед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4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уководителей муниципальных учреждений и предприятий Серовского городского округа, представивших сведения о доходах, об имуществе и обязательствах имущественного характера, от общего количества руководителей муниципальных учреждений и предприятий Серовского городского округ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5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 органов местного самоуправления Серовского городского округа, в отношении которых опубликованы представленные ими сведения о доходах, расходах, об имуществе и обязательствах имущественного характера, от общего количества лиц, обязанных представить сведения о доходах, расходах, об имуществе и обязательствах имущественного характера, подлежащие опубликованию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6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уководителей муниципальных учреждений и предприятий Серовского городского округа, в отношении которых опубликованы сведения о доходах, об имуществе и обязательствах имущественного характера, от общего количества руководителей муниципальных учреждений и  предприятий Серовского городского округа, представивших сведения о доходах, об имуществе и обязательствах имуществ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сфере закупок для муниципальных нужд путем проведения плановых и внеплановых проверок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8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коррупционных мониторингов на территории Серовского городского округ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9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инятых в текущем году муниципальных нормативных правовых актов, в отношении которых была проведена антикоррупционная экспертиза, от общего количества принятых в текущем году муниципальных нормативных правовых актов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Серовского городского округа, оценивающих эффективность антикоррупционных мер, принимаемых в Серовском городском округе, как «низкую»  и «ниже среднего» (по данным социологических исследований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1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Серовского городского округа, оценивающих уровень информационной открытости органов местного самоуправления Серовского городского округа как «низкий» и «ниже среднего»                    (по данным социологических исследований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12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Серовского городского округа, считающих что уровень коррупции в муниципальном образовании за последний год увеличился (по данным социологических исследований).</w:t>
            </w:r>
          </w:p>
        </w:tc>
      </w:tr>
      <w:tr>
        <w:trPr>
          <w:trHeight w:val="27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муниципальной программы по годам реализации, тыс. рублей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– 829,746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6,58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6,58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76,582 тыс. руб.</w:t>
            </w:r>
          </w:p>
          <w:p>
            <w:pPr>
              <w:pStyle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бюджет Серовского городского округа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размещения муниципальной программы в сети Интернет       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adm-serov.ru/</w:t>
            </w:r>
          </w:p>
        </w:tc>
      </w:tr>
    </w:tbl>
    <w:p>
      <w:pPr>
        <w:pStyle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Характеристика и анализ текущего состояни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существления мер по противодействию корруп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еровском городском округе 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ррупция, являясь неизбежным следствием избыточного администрирования со стороны государства, по-прежнему серьезно затрудняет нормальное функционирование всех общественных институтов, препятствует проведению социальных преобразований и повышению эффективности национальной экономики, вызывает большую тревогу в российском обществе и порождает недоверие к государственным структурам, создает негативный имидж России на международной арене и правомерно рассматривается как одна из угроз безопасности Росс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спорно, что основной объем так называемой «бытовой коррупции» в стране порожден несовершенством  российского местного самоуправления: деятельность муниципальных организаций и предприятий  затрагивает интересы почти всех граждан России, общаться с чиновниками гражданам тоже чаще всего приходится на местном уровне. В целях эффективного решения задач по вопросам противодействия коррупции необходима дальнейшая работа. 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 </w:t>
      </w:r>
      <w:r>
        <w:rPr>
          <w:bCs/>
          <w:sz w:val="28"/>
          <w:szCs w:val="28"/>
        </w:rPr>
        <w:t>Кроме того, коррупция представляется не только опасной с социальной точки зрения как фактор, подрывающий государственную власть, но и как одна из главенствующих причин, определяющих организованную, экономическую, политическую преступность. В Стратегии национальной безопасности Российской Федерации до 2020 года коррупция названа в числе основных источников угроз национальной безопасности в сфере государственной и общественной безопасности.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недрение правовых, организационных и иных механизмов противодействия коррупции, повышение прозрачности деятельности органов местного самоуправления Серовского городского округа являются необходимыми элементами реализации антикоррупционной политики в рамках настоящей программы.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едупреждение коррупции должно иметь приоритет перед иными мерами борьбы с этим явлением. В качестве реальной цели противодействия коррупции необходимо рассматривать снижение ее распространения до уровня, не препятствующего прогрессивному развитию общества.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ограмма представляет собой комплекс взаимоувязанных мероприятий, направленных на создание эффективной системы противодействия коррупции на территории Серовского городского округа, обеспечение защиты прав и законных интересов населения, организаций, расположенных на территории городского округа от коррупциогенных факторов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соответствие с Федеральными законами от 06.10.2003г. № 131-ФЗ «Об общих принципах организации местного самоуправления в Российской Федерации» и от 25.12.2008г. № 273-ФЗ «О противодействии коррупции», Законом Свердловской области от 20.02.2009г. № 2-ОЗ «О противодействии коррупции в Свердловской области», в целях участия органов местного самоуправления Серовского городского округа в сфере профилактики и противодействия коррупции, меры по противодействию коррупции в Серовском городском округе осуществляются по следующим направлениям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по профилактике коррупции;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тикоррупционной экспертизы муниципальных нормативных правовых актов и проектов муниципальных нормативных правовых актов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тикоррупционного мониторинга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муниципальной службы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участию в формировании в обществе нетерпимости к коррупционному поведению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формирование граждан о деятельности органов местного самоуправления и о предоставляемых ими муниципальных услугах;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иссии по координации работы по противодействию коррупции в Серовском городском округе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принятие иных мер по противодействию коррупции </w:t>
      </w:r>
      <w:r>
        <w:rPr>
          <w:sz w:val="28"/>
          <w:szCs w:val="28"/>
        </w:rPr>
        <w:t xml:space="preserve">в Серовском городском округе </w:t>
      </w:r>
      <w:r>
        <w:rPr>
          <w:sz w:val="28"/>
          <w:szCs w:val="28"/>
          <w:lang w:eastAsia="en-US"/>
        </w:rPr>
        <w:t>в соответствии с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полномочия органов местного самоуправления  Серовского городского округа по </w:t>
      </w:r>
      <w:r>
        <w:rPr>
          <w:bCs/>
          <w:sz w:val="28"/>
          <w:szCs w:val="28"/>
        </w:rPr>
        <w:t xml:space="preserve">осуществлению мер по противодействию коррупции в границах городского округа </w:t>
      </w:r>
      <w:r>
        <w:rPr>
          <w:sz w:val="28"/>
          <w:szCs w:val="28"/>
        </w:rPr>
        <w:t xml:space="preserve">создана достаточная нормативная правовая база в сфере противодействия коррупции, которая постоянно совершенствуется и развивается. Все нормативные правовые акты, принятые в Серовском городском округе в сфере противодействия коррупции, соответствуют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му и областному законодательству и направлены на повышение эффективности выявления и устранения условий, порождающих коррупцию на территории Серовского городского округа. По итогам 2016 года в Серовском городском округе все законодательные акты и управленческие решения в области противодействия коррупции исполнены. Органами местного самоуправления Серовского городского округа принято 20 нормативных правовых актов о противодействии коррупции, в целях приведения их в соответствие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обеспечения координации деятельности органов местного самоуправления Серовского городского округа с территориальными органами государственной власти по реализации государственной политики в сфере противодействия коррупции, постановлением главы Серовского городского округа от 18.02.2016г. № 16 образована комиссия по координации работы по противодействию коррупции в Серовском городском округе. Д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ации антикоррупционной политики, создания условий, затрудняющих возможность коррупционного поведения и обеспечивающих снижение уровня коррупции в Серовском городском округе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2016 году Комиссия определяла дополнительные мероприятия, направленные н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3"/>
        </w:rPr>
        <w:t>выполнение муниципальной  программы и плана мероприятий по противодействию корруп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щиту прав субъектов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rStyle w:val="Style13"/>
        </w:rPr>
        <w:t>-</w:t>
      </w:r>
      <w:r>
        <w:rPr>
          <w:sz w:val="28"/>
          <w:szCs w:val="28"/>
        </w:rPr>
        <w:t xml:space="preserve"> организацию мероприятий  по  освещению  в  средствах  массовой информации принимаемых антикоррупционных мер, в том числе издание и распространение печатной продукции, выпуск передач организаций телерадиовещания, а также проведение «прямых линий» с гражданами, творческих конкурсов, размещение социальной рекламы по вопросам антикоррупционного просв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упреждение  коррупции  в  государственных  учреждениях здравоохран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словий, процедур и механизмов муниципальных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устранения положений, создающих условия для проявления коррупции, рабочей группой для осуществления антикоррупционной экспертизы проектов нормативных правовых актов органов местного самоуправления Серовского городского округа в 2016 году   проведена антикоррупционная экспертиза 116 муниципальных нормативных правовых актов при внесении в них изменений и 67 проектов муниципальных нормативных правовых актов. Коррупциогенные факторы, выявленные в проектах нормативных правовых актов (2) были исключены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дминистрации Серовского городского округа сформирована эффективная система оказания муниципальных услуг с помощью информационно-коммуникационной сети Интернет. В целях обеспечения открытости и прозрачности предоставляемых населению услуг продолжается их перевод в электронный вид. Проводятся мероприятия по совершенствованию регламентации исполнения муниципальных услуг (функций) в целях увеличения доли муниципальных услуг, предоставляемых по принципу «одного окна», доступности для инвалидов. В течение 2016 года внесены изменения в административные регламенты 20 муниципальных услуг, административные регламенты 30 услуг утверждены в новой редакции, утверждены регламенты на 13 новых услуг, административный регламент по 1 услуге признан утратившим силу в связи с изменением федерального законодательства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В целях </w:t>
      </w:r>
      <w:r>
        <w:rPr>
          <w:rStyle w:val="11"/>
          <w:rFonts w:eastAsia="Calibri"/>
          <w:sz w:val="28"/>
          <w:szCs w:val="28"/>
        </w:rPr>
        <w:t>формирования активной гражданской позиции, позитивного правосознания, навыков применения знаний в повседневной жизни,</w:t>
      </w:r>
      <w:r>
        <w:rPr>
          <w:spacing w:val="-1"/>
          <w:sz w:val="28"/>
          <w:szCs w:val="28"/>
        </w:rPr>
        <w:t xml:space="preserve"> </w:t>
      </w:r>
      <w:r>
        <w:rPr>
          <w:rStyle w:val="11"/>
          <w:rFonts w:eastAsia="Calibri"/>
          <w:sz w:val="28"/>
          <w:szCs w:val="28"/>
        </w:rPr>
        <w:t xml:space="preserve">овладения учащимися </w:t>
      </w:r>
      <w:r>
        <w:rPr>
          <w:sz w:val="28"/>
          <w:szCs w:val="28"/>
        </w:rPr>
        <w:t xml:space="preserve">образовательных организаций </w:t>
      </w:r>
      <w:r>
        <w:rPr>
          <w:rStyle w:val="11"/>
          <w:rFonts w:eastAsia="Calibri"/>
          <w:sz w:val="28"/>
          <w:szCs w:val="28"/>
        </w:rPr>
        <w:t xml:space="preserve">знаниями в области прав человека, </w:t>
      </w:r>
      <w:r>
        <w:rPr>
          <w:sz w:val="28"/>
          <w:szCs w:val="28"/>
        </w:rPr>
        <w:t>в учебные программы предметов истории, обществознание, литература и изобразительное искусство включены модули, направленные на решение задач формирования антикоррупционного мировоззрения, повышение уровня правосознания и правовой культуры обучающихся. В курсы истории и обществознания (9-10 классы) введен модуль, посвященный антикоррупционному противодействию. Программа реализуется через систему уроков: «Московия в 30-50-х гг. XVI в.», «Реформы Ивана IV Грозного», «Новые черты в развитии России XVII в.», «Социальные движения XVII в.», «Внутренняя политика России в первой половине XVIII 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темы «СССР в период 60-ых-80-ых годов» включен вопрос  «Проявление коррупции в период застоя». При изучении темы «Россия в период 90-х годов» включён вопрос «Коррупционные механизмы в период перехода к рыночным отношениям в России». В курсе уроков изобразительного искусства включен модуль работы над рисунком на острую социальную тему. Изменения и дополнения, внесённые в основные образовательные программы муниципальных образовательных организаций Серовского городского округа, позволяют создать условия для осмысления обучающимися обозначенной проблемы и будут способствовать формированию антикоррупционного мировоззрения обучающихся. На классных часах, уроках ОБЖ, обществознания в муниципальных общеобразовательных учреждениях прошёл обзор нормативных документов: Конституция Российской Федерации, Всеобщая декларация прав человека (от 10 декабря 1948 года), Международный пакт об экономических, социальных и культурных правах (от 16 декабря 1966 года), </w:t>
      </w:r>
      <w:r>
        <w:rPr>
          <w:bCs/>
          <w:sz w:val="28"/>
          <w:szCs w:val="28"/>
        </w:rPr>
        <w:t>Конвенция о защите прав человека и основных свобод</w:t>
      </w:r>
      <w:r>
        <w:rPr>
          <w:sz w:val="28"/>
          <w:szCs w:val="28"/>
        </w:rPr>
        <w:t xml:space="preserve"> (1950г.), Конвенция о правах ребенка (20.11.1989г.) и другие. На родительских собраниях, классных часах в муниципальных образовательных организациях проводится информирование родителей, учащихся, работников о способах подачи сообщений по коррупционным нарушениям. В  рамках декады, посвящённой Международному Дню с коррупцией проведены круглые столы «Коррупция: кто виноват и что делать?», беседы на тему: «Преступление и наказа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мероприятия по оптимизации закупок для муниципальных нужд путем совершенствования организации процедур размещения муниципального заказа. Постановлением администрации Серовского городского округа от 21.06.2016г. № 1048 утверждены Правила определения требований к закупаемым администрацией Серовского городского округа, отраслевыми органами администрации Серовского городского округа и подведомственными указанным органам муниципальными казенными учреждениями и муниципальным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администрации Серовского городского округа обеспечивается контроль за выполнением требований, установленных 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. В 2016 году проведено 12 проверок, из них по итогам 7 проверок выявлены нарушения федерального и областного законодательства, материалы были направлены в правоохранительные орг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ым механизмом профилактики коррупционных проявлений является регламентация муниципальных услуг (функций). Административные регламенты оптимизируют и конкретизируют полномочия администрации Серовского городского округа в сфере услуг, закрепляют прозрачные и ясные процедуры при их предоставлении, четкие критерии принятия решений. Постановлениями администрации Серовского городского округа утверждено 67 административных регламентов предоставления муниципальных услуг и 7 административных регламента исполнения муниципальных функций. В соответствие с постановлением администрации Серовского городского округа от 25.03.2013г. № 451 ежеквартально проводится мониторинг качества муниципальных услуг, предоставляемых в Серовском городском округе.                    В 2016 году получателей муниципальных услуг было 77261 человек. Среднее время ожидания в очереди при обращении заявителей за услугой составляет 10 минут при нормативе в 15 минут. Средний срок предоставления услуг 25 дней при нормативе в 27 дней. Все услуги оказываются бесплатно. Обоснованных жалоб заявителей, обусловленных проблемами, возникающими при получении услуг в 2016 году не выявлено. Коррупционные факторы при предоставлении муниципальных услуг не выявлены. Муниципальные услуги предоставляются строго в соответствии с утвержденными Регламентами. Итоги мониторинга  ежеквартально размещаются на официальном сайте администрации Серовского городского округа в сети Интернет в разделе «Муниципальные услуги».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целью обеспечения непрерывного наблюдения за реализацией мер по профилактике коррупции в Серовском городском округе и осуществления мероприятий по устранению причин и условий, способствующих совершению коррупционных правонарушений, ежеквартально </w:t>
      </w:r>
      <w:r>
        <w:rPr>
          <w:bCs/>
          <w:sz w:val="28"/>
          <w:szCs w:val="28"/>
        </w:rPr>
        <w:t>проводится антикоррупционный мониторинг в Серовском городском округе</w:t>
      </w:r>
      <w:r>
        <w:rPr>
          <w:sz w:val="28"/>
          <w:szCs w:val="28"/>
        </w:rPr>
        <w:t xml:space="preserve"> (сбор, обобщение и анализ информации). Антикоррупционный мониторинг в Серовском городском округе осуществлялся по направлениям: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езультатов антикоррупционной экспертизы нормативных правовых актов (проектов нормативных актов) Серовского городского округа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нтикоррупционного контроля за соблюдением муниципальными служащими органов местного самоуправления Серовского городского округа установленных ограничений и запретов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антикоррупционного контроля за исполнением органами местного самоуправления Серовского городского округа своих полномочий, а также за деятельностью муниципальных учреждений Серовского городского округа, участвующих в исполнении муниципальных функций (предоставлении муниципальных услуг)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нтикоррупционного контроля за расходованием средств бюджета Серовского городского округа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анализ статистической отчетности о выявленных на территории Серовского городского округа  коррупционных правонарушениях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оступивших в органы местного самоуправления Серовского городского округа жалоб и обращений граждан и организаций о фактах совершения коррупционных правонарушений с целью их обобщения по существу поставленных вопро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публикаций о состоянии коррупции на территории Серовского городского округа в средствах    массовой информации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изучение общественного мнения о состоянии коррупции в Серовском городском окру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и выполнения мероприятий по противодействию коррупции в Серовском городском округе ежеквартально направляются в автоматизированную систему управления деятельностью исполнительных органов государственной власти Свердловской области и размещаются на официальном сайте администрации Серовского городского округа в разделе «Противодействие корруп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ся работа по обеспечению доступности информации о деятельности органов местного самоуправления Серовского городского округа в сфере противодействия коррупции в соответствии с требованиями Федерального закона от 09.02.2009г. №8-ФЗ «Об обеспечение доступа к информации о деятельности государственных органов и органов местного самоуправления» в электронных и печатных средствах массовой информации, путе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я (опубликования) информации о своей деятельности в средствах массово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информации в сети Интернет на официальном сайте администрации Серовского городского округ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информации в помещениях, занимаемых органами местного самоуправления, муниципальными предприятиями и учреждени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знакомления пользователей с информацией в помещениях, занимаемых органами местного самоуправления, а также библиотеках Муниципального автономного учреждения «Централизованная библиотечная система» и архивном отделе администрации Серовского городского округ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ю присутствия пользователей информацией на заседаниях Думы Серовского городского округа, коллегиальных органов местного самоуправления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пользователям информации по их запрос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Серовского городского округа в сети Интернет в 2016 году размещено 529 муниципальных правовых актов, 491 единица иной информации. 444 муниципальных правовых акта были официально опубликован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целях обеспечения открытости деятельности органов местного самоуправления Серовского городского округа обеспечено постоянное обновление информации по противодействию коррупции в разделе «Противодействие коррупции» на официальном сайте администраци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Серовского городского округа от 22.08.2016г. № 1456 «О проведении социологического опроса об уровне восприятия коррупции в Серовском городском округе в 2016 году»                      с 19 по 28 сентября 2016 года проведен социологический опрос внутренней и деловой коррупции. </w:t>
      </w:r>
      <w:r>
        <w:rPr>
          <w:rFonts w:eastAsia="Calibri"/>
          <w:sz w:val="28"/>
          <w:szCs w:val="28"/>
        </w:rPr>
        <w:t xml:space="preserve">Опрос проводился анонимно, в виде анкетирования администрацией Серовского городского округа с привлечением Серовского фонда поддержки малого предпринимательства. Опрос работников </w:t>
      </w:r>
      <w:r>
        <w:rPr>
          <w:sz w:val="28"/>
          <w:szCs w:val="28"/>
        </w:rPr>
        <w:t xml:space="preserve">муниципальных организаций </w:t>
      </w:r>
      <w:r>
        <w:rPr>
          <w:rFonts w:eastAsia="Calibri"/>
          <w:sz w:val="28"/>
          <w:szCs w:val="28"/>
        </w:rPr>
        <w:t>проводился руководителями муниципальных учреждений и предприятий. Проведён в соответствии с «Положением о социологическом опросе уровня восприятия коррупции в Свердловской области», утвержденным Указом Губернатора Свердловской области                           от 03.11.2010г. № 970-УГ. Опрос сотрудников органов местного самоуправления Серовского городского округа, муниципальных учреждений был нацелен на изучение внутренней коррупции, а также на учет мнения сотрудников данных органов относительно необходимости и возможностей противодействия коррупции в городском округе. Опрос предпринимателей был нацелен на изучение деловой коррупции, а также на учет мнения предпринимателей о состоянии коррупции в городском округе и о наиболее приемлемых мероприятиях по борьбе с н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6 сентября по 17 октября 2016 года проведено социологическое исследование по теме «О состоянии бытовой коррупции на территории Серовского городского округа» с целью выявления и оценки восприятия населением проявлений коррупционной деятельности в органах власти и органах местного самоуправления Серовского городского округа. Опрос проведен Научно-техническим центром «Перспектива» в соответствии с муниципальным контрактом от 19.09.2016г. По результатам проведенного опроса можно сделать вывод о низком уровне коррупции в Серовском городском округе. Данная тенденция фиксировалась на протяжении всего исследования при анализе различных сфер и составляющих. В целом отмечено, что крайне небольшие доли опрошенных когда-либо участвовали в коррупционных сделках или сталкивались с коррупционными проявлениями. Как таковая острая проблематика, связанная с проявлениями коррупции в Серовском городском округе, отсутствует.</w:t>
      </w:r>
    </w:p>
    <w:p>
      <w:pPr>
        <w:pStyle w:val="0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кадровой работы с муниципальными служащими органов местного самоуправления Серовского городского округа проводятся мероприятия, направленные на противодействие коррупции. Проводится 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 </w:t>
      </w:r>
    </w:p>
    <w:p>
      <w:pPr>
        <w:pStyle w:val="0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сохранности, правильного использования муниципального имущества, в том числе выявления имущества, не используемого для реализации полномочий муниципального образования, проводится работа по проверке достоверности сведений Реестра муниципального имущества со сведениями, представленными муниципальными учреждениями и предприятиями Серовского городского округа об объектах муниципального имущества, принадлежащих им на соответствующем вещном праве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есечения коррупционных нарушений в ходе процесса реализации муниципального имущества обеспечивается прозрачность процесса формирования Прогнозного плана приватизации муниципального имущества, обеспечивается открытость и прозрачность процесса приватизации муниципального имущества начиная от размещения информации об имуществе планируемом к приватизации, о продаже имущества на федеральном сайте торгов, на сайте администрации Серовского городского округа, в средствах массовой информации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Информация о проводимых аукционах на заключение договоров аренды муниципального имущества размещается на официальном сайте закупок товаров, работ, услуг для обеспечения государственных и муниципальных нужд, официальном сайте администрации Серовского городского округа, а также в средствах массовой информации. Также размещается информация на официальном сайте администрации Серовского городского округа о намерениях отраслевой орган администрации Серовского городского округа «Комитет по управлению муниципальным имуществом» на сдачу имущества в аренду с подробным перечнем объектов, предлагаемых для сдачи в аренду. Данная информация обновляется ежемесячно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онные факторы при приватизации муниципального имущества, а также при предоставлении муниципальных услуг по предоставлению муниципального имущества в аренду в 2016 году не выявлены. </w:t>
      </w:r>
    </w:p>
    <w:p>
      <w:pPr>
        <w:pStyle w:val="ConsPlusCel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муниципального финансового контроля в соответствии с бюджетным законодательством и муниципальными правовыми актами Финансовым управлением администрации Серовского городского округа в 2016 году проведено 12 проверок использования бюджетных средств, из них в 8 проверках выявлены нарушения федерального и областного законодательства. 6 материалов направлены в правоохранительные органы. Учреждениям направлены представления о необходимости выполнения мероприятий по устранению выявленных нарушений и недопущению их в дальнейше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нимаются меры по обеспечению эффективной деятельности Некоммерческой организации Фонда </w:t>
      </w:r>
      <w:r>
        <w:rPr>
          <w:rFonts w:eastAsia="Calibri"/>
          <w:sz w:val="28"/>
          <w:szCs w:val="28"/>
        </w:rPr>
        <w:t>«Серовский фонд поддержки малого предпринимательства»</w:t>
      </w:r>
      <w:r>
        <w:rPr>
          <w:sz w:val="28"/>
          <w:szCs w:val="28"/>
        </w:rPr>
        <w:t xml:space="preserve"> по вопросам совместного участия в противодействии коррупции представителей бизнес-сообщества и органов местного самоуправления Серовского городского округа.</w:t>
      </w:r>
    </w:p>
    <w:p>
      <w:pPr>
        <w:pStyle w:val="Decor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ля создания условий представителям институтов гражданского общества и общественных организаций к проведению независимой антикоррупционной экспертизы нормативных правовых актов органов местного самоуправления Серовского городского округа на сайте администрации Серовского городского округа размещаются проекты муниципальных правовых актов с объявлением о возможности ознакомления и внесения предложений (в 2016 году – 60 проектов). Проекты направляются 25 независимым экспертам, имеющим аккредитацию Минюста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дополнительного источника информации, посредством которого проводится познавательно-разъяснительная работа с гражданами, проводится работа по оборудованию мест предоставления муниципальных услуг и служебных помещений, где на регулярной основе осуществляется взаимодействие с гражданами и организациям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размещена наглядная агитация о действующем законодательстве, а также контактные данные лиц, ответственных за организацию в соответствующем органе (учреждении) работы по противодействию коррупции, номера «телефонов доверия» правоохранительных органов, Администрации Губернатора Свердловской области и органов местного самоуправления Серовского городского округа для сообщения о фактах коррупц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ы плакаты (объявления) следующего содержа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ча взятки должностному лицу наказывается лишением свободы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должностному лицу денег или имущества, а также выгод или услуг имущественного характера могут быть истолкованы как покушение на дачу взятк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жащему, работнику запрещается принимать подарки в связи с исполнением служебных (трудовых) обязанностей вне зависимости от стоимости подарка;</w:t>
      </w:r>
    </w:p>
    <w:p>
      <w:pPr>
        <w:pStyle w:val="ConsPlusNormal1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информационных стендах в зданиях администрации Серовского городского округа, подведомственных организаций и на их официальных сайтах в информационно-телекоммуникационной сети Интернет размещена информация о «телефоне доверия» Администрации Губернатора Свердловской области и «телефоне доверия» в органах местного самоуправления Серовского городского округа для мониторинга фактов коррупц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роме того, на официальном сайте администрации Серовского городского округа в сети Интернет в разделе «Противодействие коррупции» создан подраздел «Антикоррупционное просвещение», где в настоящее время размещены памятки и буклеты по противодействию коррупции для граждан  («Что такое коррупция?», «Ответственность за преступления коррупционной направленности», «Новое в Уголовном кодексе Российской Федерации», «У Вас вымогают взятку: как поступить?», «История борьбы с коррупцией в России», «Международный день борьбы с коррупцией», «Ответственность за коррупцию», «Сообщите о фактах коррупции», «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Памятка по противодействию коррупции (для населения)</w:t>
        </w:r>
      </w:hyperlink>
      <w:r>
        <w:rPr>
          <w:sz w:val="28"/>
          <w:szCs w:val="28"/>
        </w:rPr>
        <w:t>», «Что нужно знать о коррупции», «Контроль за соответствием расходов государственных и муниципальных служащих их доходам», «Конфликт интересов на государственной и муниципальной службе» и другие) и 2 видеоролика о социальной опасности корруп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реди муниципальных служащих органов местного самоуправления Серовского городского округа и работников подведомственных муниципальных организаций распространяются памятки и буклеты по противодействию коррупции («Ответственность за коррупцию», «Сообщите о фактах коррупции» и друг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законодательства о противодействии коррупции в  муниципальных учреждениях разработаны и утверждены локальные нормативные акты организаций, направленные на реализацию мер по предупреждению коррупции, в том числе Кодекса этики и служебного поведения работников, Положения информирования работниками работодателя о случаях склонения их к совершению коррупционных нарушений и порядке рассмотрения таких сообщений, Положения о конфликте интересов, Правила обмена деловыми подарками и знаками делового гостеприимства и другие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униципальными служащими и работниками муниципальных учреждений  проводятся организационные и разъяснительные меры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информирование  муниципальных  служащих  и  работников муниципальных учреждений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 разъяснение муниципальным служащим и работникам муниципальных учреждений порядка соблюдения ограничений и запретов, требований о предотвращении или об урегулировании конфликта интересов, обязанности об уведомлении представителя нанимателя (работодателя) об обращениях в целях склонения к совершению коррупционных правонарушений, иных обязанностей, установленных в целях противодействия коррупции.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Информирование жителей Серовского городского округа о проводимых мероприятиях на территории Серовского городского округа и в органах местного самоуправления Серовского городского округа проводится ежемесячно. Для опубликования в газете  «Серовский рабочий» еженедельно обеспечивается направление всех муниципальных правовых актов, затрагивающих права, свободы и обязанности человека и гражданина, в целях доведения информации до предприятий, организаций и населени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условиях системной коррупции местное самоуправление не может быть сферой, свободной от этого зла. Исходя из независимости местного самоуправления в пределах собственной компетенции следует осуществление им самостоятельной муниципальной антикоррупционной политики.</w:t>
      </w:r>
      <w:r>
        <w:rPr>
          <w:bCs/>
          <w:sz w:val="28"/>
          <w:szCs w:val="28"/>
        </w:rPr>
        <w:t xml:space="preserve"> Закон Свердловской области от 20.02.2009г. № 2-ОЗ «О противодействии коррупции в Свердловской области» органы местного самоуправления не только относит к субъектам антикоррупционной политики, но и предусматривает их конкретные полномочия.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обходимость решения проблемы противодействия коррупции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спланированных программных мероприятий возможны следующие риски, обусловленные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) внешними факторами, связанными с </w:t>
      </w:r>
      <w:r>
        <w:rPr>
          <w:iCs/>
          <w:sz w:val="28"/>
          <w:szCs w:val="28"/>
        </w:rPr>
        <w:t>отсутствием в общественной морали активного осуждения и даже простого неприятия коррупции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нутренними факторами, связанными с </w:t>
      </w:r>
      <w:r>
        <w:rPr>
          <w:iCs/>
          <w:sz w:val="28"/>
          <w:szCs w:val="28"/>
        </w:rPr>
        <w:t>правовым нигилизмом и</w:t>
      </w:r>
      <w:r>
        <w:rPr>
          <w:sz w:val="28"/>
          <w:szCs w:val="28"/>
        </w:rPr>
        <w:t xml:space="preserve"> не уважением к закону, не сформированности норм законопослушания, не прочные морально-нравственные устои муниципального служащего органов местного самоуправления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озможными рисками предусматривается осуществлять следующим образом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коррупционных рисков при решении вопросов местного значения, предоставлении муниципальных услуг, повышении их качества и доступност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повысить качество муниципальных правовых актов за счет проведения антикоррупционной экспертизы, усовершенствовать правовую базу по противодействию коррупци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создать условия для обеспечения открытости, здоровой конкуренции и объективности при размещении заказов на поставки товаров, выполнение работ и оказании услуг для муниципальных нужд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ивлечь  представителей  общественности  к  осуществлению антикоррупционного контроля за деятельностью органов местного самоуправления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фессиональный уровень муниципальных служащих в вопросах противодействия коррупци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открытости и доступности информации о деятельности органов местного самоуправления при выработке и принятии решения по важнейшим вопросам жизнедеятельности населения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авовую культуру населения и уровень доверия граждан к органам местного самоуправления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ить в работе коллегиальных органов администрации Серовского городского округа участие представителей общественности и бизнеса;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регулярного приема граждан должностными лицами органов местного самоуправления Серовского городского округа;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с обращениями граждан, поступившими по телефону «горячей линии», в интернет-приемную, в письменном и устном вид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развития сферы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ее реализац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олнение программных мероприятий позволит обеспечить комплексность и последовательность проведения антикоррупционных мер на территории Серовского городского округа, что позволит дальнейшему формированию общественного мнения  нетерпимости к проявлениям коррупции.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жидаемые конечные результаты: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нятие нормативных правовых актов, способствующих минимизации коррупционных проявлений в органах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овского городского округ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лучение данных о достаточности и эффективности предпринимаемых мер по противодействию корруп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Серовском городском округ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в том числе изучение оценки населения состояния коррупции в городском округе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еализация положений Федерального закона от 25.12.2008г. № 273-ФЗ «О противодействии коррупции»  в части применения мер по предупреждению коррупции на муниципальной службе, в том числе путем повышения результативности деятельности комиссии по соблюдению требований к служебному поведению муниципальных служащих и урегулированию конфликта интересов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−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вышение мотивации соблюдения муниципальными служащими в городском округе  ограничений и запретов, связанных с муниципальной службой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инимизация возможностей установления неформальных связей между участниками совещательных органов, создаваемых администрацией Серовского городского округа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нижение коррупционных рисков через выявление фактов, препятствующих целевому и эффективному использованию бюджетных средств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нижение коррупционных рисков через повышение эффективности управления муниципальным имуществом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инимизация усмотрения муниципальными служащими, обеспечивающими исполнение полномочий по оказанию муниципальных услуг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меньшение количества возможных злоупотреблений через минимизацию контактов заявителей с муниципальными служащими, обеспечивающими исполнение полномочий по оказанию муниципальных услуг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здание информационных механизмов предупреждения и устранения обстоятельств, способствующих злоупотреблениям со стороны муниципальных служащих, замещающих должности в органах местного самоуправления городского округа;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здание условий для обеспечения большей информационной открытости и доступности процесса принятия управленческих решений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нижение издержек граждан и предпринимателей на преодоление административных барьеров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крепление доверия граждан к деятельности органов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овского городского округ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кращение зон повышенного коррупционного риска; 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здание условий для предупреждения и профилактики коррупции, формирование в обществе нетерпимого отношения к коррупции.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мерах по противодействию  коррупции в Серовском городском округе» на 2018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2020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39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6"/>
        <w:gridCol w:w="5353"/>
        <w:gridCol w:w="1417"/>
        <w:gridCol w:w="851"/>
        <w:gridCol w:w="850"/>
        <w:gridCol w:w="953"/>
        <w:gridCol w:w="4299"/>
      </w:tblGrid>
      <w:tr>
        <w:trPr>
          <w:trHeight w:val="2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и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и (целей) и задач, целевых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значений  показателей</w:t>
            </w:r>
          </w:p>
        </w:tc>
      </w:tr>
      <w:tr>
        <w:trPr>
          <w:trHeight w:val="2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1.     Осуществление мероприятий по противодействию коррупции в Серовском городском округе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Совершенствование в органах местного самоуправления Серовского городского округа комплексной системы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 1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седаний комиссии по координации работы по противодействию коррупции в Серовском городском округ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каз Президента Российской Федерации от 15.07.2015г. № 364 «О мерах по совершенствованию организации деятельности в области противодействия коррупции»</w:t>
            </w:r>
          </w:p>
        </w:tc>
      </w:tr>
      <w:tr>
        <w:trPr>
          <w:trHeight w:val="28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 2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рассмотренных на заседаниях комиссии по соблюдению требований к служебному поведению и урегулированию конфликта интересов фактов несоблюдения муниципальными служащими ограничений, запретов и требований к служебному поведению от общего количества выявленных фактов несоблюдения муниципальными служащими ограничений, запретов и требований к служебному по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2.03.2007г. № 25-ФЗ «О муниципальной службе в Российской Федераци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3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муниципальных служащих органов местного самоуправления Серовского городского округа, представивших сведения о доходах, расходах, об имуществе и обязательствах имущественного характера, от общего количества муниципальных служащих органов местного самоуправления Серовского городского округа, замещающих  должности, осуществление полномочий по которым влечет за собой обязанность представлять такие с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 закон от 25.12.2008г. № 273-ФЗ «О противодействии коррупции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2.03.2007г. № 25-ФЗ «О муниципальной службе в Российской Федер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руководителей муниципальных учреждений и  предприятий Серовского городского округа, представивших сведения о доходах, об имуществе и обязательствах имущественного характера, от общего количества руководителей муниципальных учреждений и предприятий Сер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5.12.2008г. № 273-Ф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противодействии коррупции»</w:t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5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служащих органов местного самоуправления Серовского городского округа, в отношении которых опубликованы представленные ими сведения о доходах, расходах, об имуществе и обязательствах имущественного характера, от общего количества лиц, обязанных представить сведения о доходах, расходах, об имуществе и обязательствах имущественного характера, подлежащие опублик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еральный закон от 25.12.2008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73-ФЗ «О противодействии коррупции»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Федеральный закон от 03.12.2012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30-ФЗ «О контроле за соответствием расходов лиц, замещающих государственные должности, и иных лиц их доходам»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Указ Президента Российской Федерации от 08.07.2013г. № 613 «Вопросы противодействия коррупции»</w:t>
            </w:r>
          </w:p>
        </w:tc>
      </w:tr>
      <w:tr>
        <w:trPr>
          <w:trHeight w:val="16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6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уководителей  муниципальных учреждений и  предприятий Серовского городского округа, в отношении которых опубликованы сведения о доходах, об имуществе и обязательствах имущественного характера, от общего количества руководителей муниципальных учреждений и  предприятий Серовского городского округа, представивших сведения о доходах, об имуществе и обязательствах имуществ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5.12.2008г. № 273-ФЗ «О противодействии коррупции»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3.12.2012г. № 230-ФЗ «О контроле за соответствием расходов лиц, замещающих государственные должности, и иных лиц их доходам»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Президента Российской Федерации от 08.07.2013г. № 613 «Вопросы противодействия коррупции»</w:t>
            </w:r>
          </w:p>
        </w:tc>
      </w:tr>
      <w:tr>
        <w:trPr>
          <w:trHeight w:val="15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7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в сфере закупок для муниципальных нужд путем проведения плановых и внеплановых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-во </w:t>
            </w:r>
            <w:r>
              <w:rPr>
                <w:sz w:val="26"/>
                <w:szCs w:val="26"/>
                <w:lang w:val="en-US"/>
              </w:rPr>
              <w:t>прове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5.04.2013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13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8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антикоррупционных мониторингов на территории Серовского городского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Губернатора Свердловской области от 13.03.2009г. № 229-УГ «О мониторинге состояния и эффективности противодействия коррупции (антикоррупционном мониторинге) в Свердловской области»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2. Обеспечение защиты прав и законных интересов жителей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Совершенствование  правового регулирования в сфере противодействия коррупции на территории Серовского городского округа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9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инятых в текущем году муниципальных нормативных правовых актов, в отношении которых была проведена антикоррупционная экспертиза, от общего количества принятых в текущем году муниципальных норматив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7.07.2009г. № 172-ФЗ  «Об антикоррупционной экспертизе нормативных правовых актов и проектов нормативных правовых актов»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1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. Формирование  общественного мнения нетерпимости к проявлениям коррупции</w:t>
            </w:r>
          </w:p>
        </w:tc>
      </w:tr>
      <w:tr>
        <w:trPr>
          <w:trHeight w:val="20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 10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жителей Серовского городского округа, оценивающих эффективность антикоррупционных мер, принимаемых в Серовском городском округе, как «низкую» и «ниже среднего» (по данным социологических исслед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Губернатора Свердловской области от 03.11.2010г. № 970-УГ «О социологическом опросе уровня восприятия коррупции в Свердловской области»</w:t>
            </w:r>
          </w:p>
        </w:tc>
      </w:tr>
      <w:tr>
        <w:trPr>
          <w:trHeight w:val="20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11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жителей Серовского городского округа, оценивающих уровень информационной открытости органов местного самоуправления Серовского городского округа как «низкий»  и «ниже среднего»  (по данным социологических исслед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Губернатора Свердловской области от 03.11.2010г. № 970-УГ  «О социологическом опросе уровня восприятия коррупции в Свердловской области»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й показатель 1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я жителей Серовского городского округа,  считающих что уровень коррупции в муниципальном образовании за последний год увеличился (по данным социологических исслед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Губернатора Свердловской области от 03.11.2010г. № 970-УГ  «О социологическом опросе уровня восприятия коррупции в Свердловской области»</w:t>
            </w:r>
          </w:p>
        </w:tc>
      </w:tr>
    </w:tbl>
    <w:p>
      <w:pPr>
        <w:pStyle w:val="TextBody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992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ЛАН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МУНИЦИПАЛЬНОЙ ПРОГРАММЫ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ах по противодействию коррупции в Серовском городском округе» на 2018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2020 годы</w:t>
      </w:r>
    </w:p>
    <w:p>
      <w:pPr>
        <w:pStyle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0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Исполнители мероприятий программы в соответствии с полномочиями, закрепленными нормативными правовыми актами органов местного самоуправ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ют текущее управление реализацией муниципальной      программы и несут ответственность за реализацию комплекса закрепленных за ними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ивают реализацию и разработку предложений для внесения изменений в муниципальную програм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ивают достижение целей и задач, предусмотренных муниципальной программой, утвержденных значений целевых показ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ют мониторинг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ируют отчеты о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ют взаимодействие с государственными органами Свердловской области, территориальными органами федеральных органов исполнительной власти по Свердловской области, расположенных на территории Серовского городского округа, по вопросам реализации муниципальной  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ежеквартально до 05 числа месяца, следующего за отчетным, формируют и направляют в отдел мобилизационной подготовки, гражданской защиты и общественной безопасности администрации Серовского городского округа отчет о реализации программных мероприятий муниципальной программы.</w:t>
      </w:r>
    </w:p>
    <w:p>
      <w:pPr>
        <w:pStyle w:val="0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Отдел мобилизационной подготовки, гражданской защиты и общественной безопасности администрации Серовского городского округа осуществля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тивный контроль за ходом реализаци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ниторинг реализации муниципа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эффективное использование средств бюджета Серовского городского округа, выделяемых на реализацию муниципа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</w:rPr>
        <w:t>по запросам Финансового управления и комитета экономики администрации Серовского городского округа представляет дополнительную информацию о реализации муниципа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правляет отчет о реализации муниципальной программы в срок до 30 июля по итогам за первое полугодие и до 20 февраля по итогам за отчетный год в Финансовое управление и в комитет экономики администрации Серовского городского округа.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овый контроль за использованием средств бюджета Серовского городского округа при реализации муниципальной программы осуществляется Финансовым управлением администрации Серовского городского округа и Контрольно-ревизионной комиссией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720" w:top="99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tbl>
      <w:tblPr>
        <w:tblW w:w="15101" w:type="dxa"/>
        <w:jc w:val="righ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"/>
        <w:gridCol w:w="4735"/>
        <w:gridCol w:w="936"/>
        <w:gridCol w:w="850"/>
        <w:gridCol w:w="851"/>
        <w:gridCol w:w="850"/>
        <w:gridCol w:w="4536"/>
        <w:gridCol w:w="1603"/>
      </w:tblGrid>
      <w:tr>
        <w:trPr>
          <w:trHeight w:val="2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стро-ки</w:t>
            </w:r>
          </w:p>
        </w:tc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ого показателя, на достижение которого направлено мероприят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од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юджет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autoSpaceDE w:val="false"/>
              <w:ind w:left="720" w:hanging="0"/>
              <w:jc w:val="center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>. СОВЕРШЕНСТВОВАНИЕ НОРМАТИВНОГО ПРАВОВОГО ОБЕСПЕЧЕНИЯ ДЕЯТЕЛЬ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ТИВОДЕЙСТВИЮ КОРРУПЦИИ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униципальных нормативных правовых актов о противодействии коррупции в целях приведения их в соответствие с законодательствами  Российской Федерации и Свердл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равоприменения нормативных правовых актов органов местного самоуправления Серовского городского округа о противодействии корруп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кадров и награ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билизационной подготовки, гражданской защиты и общественной безопас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органов местного самоуправления Серовского городского округа с Серовской городской прокуратурой по вопросам правотворческой деятель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контрольное 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,15,16,17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лана мероприятий по противодействию коррупции в Серовском городском округе на 2018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9 год, 2020 год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билизационной подготовки, гражданской защиты и общественной безопас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5,6,7,8,9,10,13,15,16,17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ой программы «О мерах по противодействию коррупции в Серовском городском округе» на 2021 – 2023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билизационной подготовки, гражданской защиты и общественной безопас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5,6,7,8,9,10,13,15,16,17</w:t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ВЫШЕНИЕ РЕЗУЛЬТАТИВНОСТИ АНТИКОРРУПЦИОННОЙ ЭКСПЕРТИЗЫ НОРМАТИВНЫХ ПРАВОВЫХ АКТОВ  ОРГАНОВ МЕСТНОГО САМОУПРАВЛЕНИЯ СЕРОВСКОГО ГОРОДСКОГО ОКРУГА  И ПРОЕКТОВ НОРМАТИВНЫХ ПРАВОВЫХ АКТОВ ОРГАНОВ МЕСТНОГО САМОУПРАВЛЕНИЯ СЕРОВСКОГО ГОРОДСКОГО ОКРУГА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  с учетом мониторинга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 для осуществления антикоррупционной экспертизы проектов нормативных правовых актов органов местного самоуправления  Серовского городского окру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выявления коррупциогенных факторов в ходе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. Доведение результатов обобщения такой практики до разработчиков проектов нормативных правовых актов органов местного самоуправления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 для осуществления антикоррупционной экспертизы проектов нормативных правовых актов органов местного самоуправления 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правление проектов нормативных правовых актов органов местного самоуправления Серовского городского округа в Серовскую городскую прокуратуру  для проведения антикоррупционной экспертизы в целях устранения коррупциогенных факторов на стадии проек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контрольное 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9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проектов нормативных правовых актов органов местного самоуправления Серовского городского округа в подразделе «</w:t>
            </w:r>
            <w:r>
              <w:rPr>
                <w:bCs/>
                <w:sz w:val="23"/>
                <w:szCs w:val="23"/>
              </w:rPr>
              <w:t>Независимая (научная) и общественная антикоррупционная экспертиза муниципальных нормативных правовых актов и их проектов»</w:t>
            </w:r>
            <w:r>
              <w:rPr>
                <w:sz w:val="23"/>
                <w:szCs w:val="23"/>
              </w:rPr>
              <w:t xml:space="preserve"> раздела «Противодействие коррупции»  на официальном сайте администрации Серовского городского округа в информационно-телекоммуникационной сети Интернет  в целях обеспечения возможности независимым экспертам проводить независимую антикоррупционную экспертиз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контрольное 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,  в целях активизации проведения указанными экспертами независимой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контрольное 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контрольное упра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 для осуществления антикоррупционной экспертизы проектов нормативных правовых актов органов местного самоуправления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,15,16,17</w:t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СОВЕРШЕНСТВОВАНИЕ РАБОТЫ В СИСТЕМЕ КАДРОВОЙ РАБО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 ПРОФИЛАКТИК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 И ИНЫХ ПРАВОНАРУШЕНИЙ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2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ставления сведений о доходах, расходах, об имуществе и обязательствах имущественного характера лицами, замещающими должности, осуществление полномочий по которым влечет за собой обязанность представлять такие сведения. Обеспечение контроля своевременности представления указанных све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кадров и наград администрации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3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Серовскую городскую прокуратуру списков лиц, уволенных с  муниципальной службы в органах местного самоуправления Серовского городского округа (ежеквартально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й службы кадров и наград </w:t>
            </w: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ответствием расходов лиц, замещающих  должности, осуществление полномочий по которым влечет за собой обязанность представлять такие сведения, а также контроля за соответствием расходов их супруги (супруга) и несовершеннолетних детей общему доходу данного лица и его супруги (супруга) за три последних года, предшествующих совершению сдел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й службы кадров и наград </w:t>
            </w: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соблюдения законодательства Российской Федерации о муниципальной службе и противодействии коррупции в органах местного самоуправления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й службы кадров и наград </w:t>
            </w: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еречней должностей, замещение которых налагает обязанность представлять сведения о доходах, расходах, имуществе и обязательствах имущественного характе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й службы кадров и наград </w:t>
            </w: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ерсональной ответственности руководителями отраслевых (функциональных) органов и структурных подразделений администрации Серовского городского округа, муниципальных учреждений и предприятий Серовского городского округа за состоянием антикоррупционной работы в возглавляемых ими органах, подразделениях, муниципальных учреждениях и предприяти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 администрации Серовского городского окру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и пред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тодических семинаров с муниципальными служащими органов местного самоуправления Серовского городского округа с разъяснением процедуры соблюдения требований к служебному поведению, обсуждением практики применения антикоррупционного законодательства (ежеквартально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й службы кадров и наград </w:t>
            </w: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ссии  по соблюдению требований к служебному поведению муниципальных служащих и урегулированию конфликта интересов по рассмотрению вопросов, касающихся соблюдения требований к должностному поведению лиц, замещающих муниципальные  должности органов местного самоуправления Серовского городского округа, и урегулированию конфликта интере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й службы кадров и наград </w:t>
            </w: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,16,17</w:t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СОВЕРШЕНСТВОВАНИЕ СИСТЕМЫ УЧЕТА МУНИЦИПАЛЬН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ЦЕНКИ ЭФФЕКТИВНОСТИ ЕГО ИСПОЛЬЗОВАНИ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Серовского городского округа, на официальном сайте Российской Федерации  torgi.gov.ru, уличных информационных стендах «Информация. Серовский городской округ» и в газете «Серовский рабочий» объявлений (извещений) о предоставлении земельных участков, находящихся в собственности органов местного самоуправления Серовского городского округа, и земель, собственность на которые не разграничена, на территории Серовского городского округа, с целью обеспечения прозрачности процед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управлению муниципальным имуществом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онно-контрольное 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ализации мер по совершенствованию учета муниципального имуще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управлению муниципальным имущество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совет по инвестициям и содействию развития малого и среднего предпринимательства в Серовском городском округе (по согласованию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оведения внутриведомственных проверок использования муниципального имуще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е управление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РЫ ПРОТИВОДЕЙСТВИЯ КОРРУПЦИИ В БЮДЖЕТНОЙ СФЕРЕ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 23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роведение контрольных мероприятий в финансово-бюджетной сфере в соответствии с планом контрольных мероприятий. Подготовка информационно-аналитической справки о результатах контрольных мероприят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ов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правление в Серовскую городскую прокуратуру  информации о результатах контрольных мероприятий в финансово-бюджетной сфере в целях выявления признаков преступлений коррупционной направл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ов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результатов контроля за законностью, результативностью (эффективностью и экономностью) использования средств бюджета Серовского городского округа  и иных источников, предусмотренных законодательством Российской Федерации, размещение на официальном сайте  администрации Серовского городского округа   в сети Интернет в разделе «Противодействие коррупци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тодической работы по профилактике нарушений в финансово-бюджетной сфере и практическому применению норм бюджетного законодательства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7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размещение документа «Бюджет для граждан» на официальном сайте  администрации Серовского городского округа в сети Интернет в целях информирования граждан о бюджете Серовского городского округа на очередной финансовый год и плановый период, а также отчета об исполнении  бюджета Серовского городского округа за отчетный финансовый год в доступной для граждан форм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ВЕРШЕНСТВОВАНИЕ УСЛОВИЙ, ПРОЦЕДУР И МЕХАНИЗМОВ МУНИЦИПАЛЬНЫХ ЗАКУПОК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методического сопровождения деятельности заказчиков администрации Серовского городского округа, муниципальных учреждений и предприятий Серовского городского округа требований Федерального закона от 05.04.2013г.                   № 44-ФЗ «О контрактной системе в сфере товаров, работ, услуг для обеспечения государственных и муниципальных нужд»,  в целях предотвращения конфликта интересов между участником закупки и заказчик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Серовского городского округ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отраслевыми органами администрации Серов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й по контролю в сфере закупок товаров, работ, услуг для муниципальных нужд, подготовка информационно-аналитической справ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Серовского городск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реализации мер по совершенствованию условий, процедур и механизмов муниципальных закупок, подготовка информационно-аналитической справ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 администрации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,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ми заказчиками совместных торгов при размещении заказов на закупку одноимённой продукции с использованием средств субсидий из областного бюджета местному бюджету, предоставляемых во исполнение областных  программ. В случае если начальная (максимальная) цена контракта составляет более одного миллиона рублей, заключение соглашения о проведении совместных торгов с Департаментом государственного заказа Свердл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ИНФОРМАЦИОННАЯ КАМПАНИЯ, </w:t>
            </w:r>
            <w:r>
              <w:rPr>
                <w:sz w:val="24"/>
                <w:szCs w:val="24"/>
              </w:rPr>
              <w:t>ФОРМИРОВАНИЕ В ОБЩЕСТВЕ НЕТЕРПИМ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К КОРРУПЦИОННОМУ ПОВЕДЕНИЮ,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УЧАСТИЯ ИНСТИТУТОВ ГРАЖДАНСКОГО ОБ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ТИВОДЕЙСТВИИ КОРРУПЦИИ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2.</w:t>
            </w:r>
          </w:p>
          <w:p>
            <w:pPr>
              <w:pStyle w:val="TextBody"/>
              <w:tabs>
                <w:tab w:val="clear" w:pos="720"/>
                <w:tab w:val="left" w:pos="1394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rStyle w:val="Style13"/>
                <w:sz w:val="24"/>
                <w:szCs w:val="24"/>
              </w:rPr>
              <w:t>Обеспечение  освещения в средствах массовой информации результатов принимаемых мер по противодействию коррупции, в том числе вопросов регламентации исполнения муниципальных функций и предоставления муниципальных услуг, с целью формирования в обществе нетерпим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3"/>
                <w:sz w:val="24"/>
                <w:szCs w:val="24"/>
              </w:rPr>
              <w:t>к коррупционному поведению и повышения доверия к органам местного самоуправления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контрольное управ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 администрации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бращений граждан и организаций о фактах коррупции в органах местного самоуправления и в подведомственных муниципальных организациях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билизационной подготовки, гражданской защиты и общественной безопасн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контрольное управление,</w:t>
            </w:r>
          </w:p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й службы кадров и награ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 «Комитет по энергетике, транспорту, связи и жилищно-коммунальному хозяйству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Управление культуры и молодежной политики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физической культуре, спорту и туризм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естра обращений по фактам коррупции в отдел мобилизационной подготовки, гражданской защиты и общественной безопасности по установленной форме (ежеквартально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контрольное управление,</w:t>
            </w:r>
          </w:p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й службы кадров и награ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 «Комитет по энергетике, транспорту, связи и жилищно-коммунальному хозяйству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Управление культуры и молодежной политики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физической культуре, спорту и туризм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 3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боты «телефона доверия»,  «горячих линий (телефонов)», электронной приемной, позволяющих гражданам и представителям организаций сообщать об известных им фактах коррупции в органах  местного самоуправления Серовского городского округа и подведомственных им организациях, анализ обращений и результатов их рассмот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 - контрольное управление,</w:t>
            </w:r>
          </w:p>
          <w:p>
            <w:pPr>
              <w:pStyle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дел мобилизационной подготовки, гражданской защиты и общественной безопасно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информатизации </w:t>
            </w:r>
            <w:r>
              <w:rPr>
                <w:sz w:val="24"/>
                <w:szCs w:val="24"/>
              </w:rPr>
              <w:t>администрации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 3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ключение информации о результатах работы по рассмотрению обращений граждан по фактам коррупции в ежеквартальные обзоры обращений граждан, размещаемые на официальном сайте администрации Серовского городского округа в сети Интернет в соответствии с пунктом «в» части 9 статьи 13 Федерального зак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т 09.02.2009г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 - контрольное управл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 3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еспечение доступности граждан и организаций к информации о деятельности органов местного самоуправления Серовского городского округа в сфере противодействия коррупции в соответствии с требованиями Федерального закона от 09.02.2009г. №8-ФЗ «Об обеспечении доступа к информации о деятельности государственных органов и органов местного самоуправления» в электронных и печатных средствах массовой информ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контрольное управление,</w:t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информатизации,</w:t>
            </w:r>
          </w:p>
          <w:p>
            <w:pPr>
              <w:pStyle w:val="0"/>
              <w:ind w:left="-51" w:right="-3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Серовского городского округа,</w:t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Серовского городского округа</w:t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2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тоянного обновления  информации по противодействию коррупции на официальном сайте администрации Серовского городского округа в разделе «Противодействие коррупци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дел мобилизационной подготовки, гражданской защиты и общественной безопасности,</w:t>
            </w:r>
          </w:p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й службы кадров и наград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информатиз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организационно - контрольное упр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,16,17</w:t>
            </w:r>
          </w:p>
        </w:tc>
      </w:tr>
      <w:tr>
        <w:trPr>
          <w:trHeight w:val="7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9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ст предоставления муниципальных услуг и/или служебных помещений, где на регулярной основе осуществляется взаимодействие с гражданами и организациями, средствами, позволяющими избежать проявлений служащими и работниками подведомственных муниципальных организаций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</w:t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амяток (листовок) в сфере противодействия коррупции среди муниципальных служащих органов местного самоуправления Серовского городского округа и работников подведомственных муниципальных организ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</w:t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ктуализация информации по вопросам противодействия коррупции на </w:t>
            </w:r>
            <w:r>
              <w:rPr>
                <w:sz w:val="23"/>
                <w:szCs w:val="23"/>
              </w:rPr>
              <w:t>информационных стендах, в том числе  размещения в местах предоставления муниципальных услуг и в иных служебных помещениях, где на регулярной основе осуществляется взаимодействие муниципальных служащих, работников подведомственных муниципальных организаций с гражданами и организациями, плакатов (объявлений) следующего содерж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ача взятки должностному лицу наказывается лишением своб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едложение должностному лицу денег или имущества, а также выгод или услуг имущественного характера могут быть истолкованы как покушение на дачу взят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- служащему, работнику запрещается принимать подарки в связи с исполнением служебных (трудовых) обязанностей вне зависимости от стоимости подар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</w:t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 42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уализация информации по вопросам противодействия коррупции на информационных стендах, в том числе контактных данных лиц, ответственных за организацию в соответствующем органе (учреждении) работы по противодействию коррупции, и номеров «телефонов доверия» («горячих линий») для сообщения о фактах коррупции в данном органе (учреждени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Серовского городского округа</w:t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17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 4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населения Серовского городского округа по вопросам жилищно-коммунального хозяйства и организации общественного контроля в сфере жилищно-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энергетике, транспорту, связи и жилищно-коммунальному хозяйств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, круглых столов, семинаров с участием представителей некоммерческих организаций, работающих в жилищной и коммунальной сферах, по вопросам жилищно-коммунального хозяйства и организации общественного контроля в сфере жилищно-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энергетике, транспорту, связи и жилищно-коммунальному хозяйств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Серовского городского округа  в сети Интернет  в разделе «Противодействие коррупции»  сведений о доходах, расходах, об имуществе и обязательствах имущественного характера, представленных лицами, замещающими  должности муниципальной службы в  органах местного самоуправления Серовского городского округа,  руководителями муниципальных учреждений  и предприятий  в соответствии с требованиями законодательства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униципальной службы кадров и наград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,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об основных результатах социологического исследования состояния коррупции в Серовском городском округ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дел мобилизационной подготовки, гражданской защиты и общественной безопасности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7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администрации Серовского городского округа в сети Интернет в разделе «Противодействие коррупции» об основных результатах мониторинга хода реализации в органах местного самоуправления Серовского городского округа мероприятий по противодействию корруп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дел мобилизационной подготовки, гражданской защиты и общественной безопасности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змещение на официальном сайте администрации Серовского городского округа  в сети Интернет  в разделе «Противодействие коррупции» </w:t>
            </w:r>
            <w:r>
              <w:rPr>
                <w:bCs/>
                <w:sz w:val="24"/>
                <w:szCs w:val="24"/>
              </w:rPr>
              <w:t>информации о результатах выполнения планов мероприятий мер по противодействию корруп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дел мобилизационной подготовки, гражданской защиты и общественной безопасности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 МОНИТОРИНГ СОСТОЯНИЯ И ЭФФЕКТИВНОСТИ ПРОТИВОДЕЙСТВИЯ КОРРУП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РОВСКОМ ГОРОДСКОМ ОКРУГЕ (АНТИКОРРУПЦИОННЫЙ МОНИТОРИНГ)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9.</w:t>
            </w:r>
          </w:p>
          <w:p>
            <w:pPr>
              <w:pStyle w:val="Decor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Мониторинг состояния и эффективности противодействия коррупции в Серовском городском округе в соответствии с постановлением главы Серовского городского округа от 28.02.2013г. № 33 «О мониторинге состояния и эффективности противодействия коррупции (антикоррупционном мониторинге) в Серовском городском округе», анализ результатов мониторинга, подготовка информационно-аналитической справк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билизационной подготовки, гражданской защиты и общественной безопасност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,</w:t>
            </w:r>
          </w:p>
          <w:p>
            <w:pPr>
              <w:pStyle w:val="0"/>
              <w:ind w:left="-51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Сер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0.</w:t>
            </w:r>
          </w:p>
          <w:p>
            <w:pPr>
              <w:pStyle w:val="Normal"/>
              <w:ind w:left="-58"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одной информационно-аналитической справки о результатах мониторинга состояния и эффективности противодействия коррупции в Серовском городском округе и направление итогов выполнения мероприятий по противодействию коррупции в Серовском городском округе в автоматизированную систему управления деятельностью исполнительных органов государственной власти Свердлов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вод данных по региональному антикоррупционному мониторингу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вод данных Серовского городского округа по федеральному  мониторингу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вод информации о деятельности органов по координации деятельности в области противодействия коррупции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вод информации о программах (планах) по противодействию коррупции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зультаты социологических опросов уровня восприятия бытовой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и деловой коррупции</w:t>
              </w:r>
            </w:hyperlink>
            <w:r>
              <w:rPr>
                <w:sz w:val="24"/>
                <w:szCs w:val="24"/>
              </w:rPr>
              <w:t xml:space="preserve"> (ежеквартально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обилизационной подготовки, гражданской защиты и общественной безопасности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социологического опроса уровня восприятия коррупции в Серовском городском округе в соответствии с постановлением главы Серовского городского округа от 23.12.2010г. №139 «Об утверждении Порядка проведения ежегодного социологического опроса уровня восприятия коррупции в Серовском городском округе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мобилизационной подготовки гражданской защиты и общественной</w:t>
            </w:r>
          </w:p>
          <w:p>
            <w:pPr>
              <w:pStyle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зопасности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слевой орган администрации Серовского городского округа «Комитет по энергетике, транспорту, связи и жилищно-коммунальному хозяйству»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слевой орган администрации Серовского городского округа Управление образ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слевой орган администрации Серовского городского округа «Управление культуры и молодежной политики»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слевой орган администрации Серовского городского округа «Комитет по физической культуре, спорту и туризму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тдел муниципальной службы кадров и наград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опроса граждан по изучению бытовой коррупции и о наиболее приемлемых мероприятиях по борьбе с ней (Опрос проводится один раз в год. Количество респондентов – не менее 50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билизационной подготовки гражданской защиты и обще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9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на заседания комиссии по координации работы по противодействию коррупции в Серовском городском округе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Серовского городского округа, муниципальных организаций (учреждений) и их должностных лиц в целях выработки и принятия мер по предупреждению и устранению причин выявленных нарушений (ежеквартально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</w:t>
            </w:r>
          </w:p>
          <w:p>
            <w:pPr>
              <w:pStyle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билизационной подготовки гражданской защиты и общественной безопасности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,16,17</w:t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ОЕ ОБЕСПЕЧЕНИЕ ДЕЯТЕЛЬНОСТИ ПО ПРОТИВОДЕЙСТВИЮ КОРРУПЦИИ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4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реализацией мер по предупреждению коррупции, предусмотренных планами мероприятий по предупреждению коррупции, в подведомственных муниципальных учреждениях и предприятиях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энергетике, транспорту, связи и жилищно-коммунальному хозяйству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Управление культуры и молодежной политики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физической культуре, спорту и туризм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тодических семинаров с работниками, ответственными за работу по предупреждению коррупции в муниципальных организациях, по применению методических рекомендаций по разработке и принятию организациями мер по предупреждению корруп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энергетике, транспорту, связи и жилищно-коммунальному хозяйству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Управление культуры и молодежной политики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физической культуре, спорту и туризм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коррупционных рисков, возникающих при исполнении муниципальных функций, а также при предоставлении муниципальных услуг, и внесении уточнений в Перечни об установлении коррупционно опасных функций в органах местного самоуправления и муниципальных организациях Серовского городского окру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униципальной службы кадров и наград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</w:t>
            </w:r>
          </w:p>
        </w:tc>
      </w:tr>
      <w:tr>
        <w:trPr>
          <w:trHeight w:val="16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7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исполнения нормативных правовых актов Российской Федерации, направленных на совершенствование организационных основ противодействия коррупции в Серовском городском округ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слевые (функциональные) органы и структурные подразделения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</w:t>
            </w:r>
          </w:p>
        </w:tc>
      </w:tr>
      <w:tr>
        <w:trPr>
          <w:trHeight w:val="8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администрацию Губернатора Свердловской области копии актов прокурорского реагирования по результатам осуществления органами прокуратуры прокурорского надзора за исполнением законодательства Российской Федерации о противодействии коррупции и о муниципальной службе и копии ответов о принятых мерах по устранению выявленных наруш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билизационной подготовки, гражданской защиты и общественной безопасн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униципальной службы кадров и наград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9.</w:t>
            </w:r>
          </w:p>
          <w:p>
            <w:pPr>
              <w:pStyle w:val="0"/>
              <w:ind w:left="-58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омиссии по координации работы по противодействию коррупции в Серовском городском округе (ежеквартально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обилизационной подготовки, гражданской защиты и общественной безопасности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,16,17</w:t>
            </w:r>
          </w:p>
        </w:tc>
      </w:tr>
      <w:tr>
        <w:trPr>
          <w:trHeight w:val="14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миссии 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возникновения оснований для заседания комисси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униципальной службы кадров и наград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15,16,17</w:t>
            </w:r>
          </w:p>
        </w:tc>
      </w:tr>
      <w:tr>
        <w:trPr>
          <w:trHeight w:val="7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кадров и наград администрации Серовского городского окру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ктическая реализация Рекомендаций Министерства труда и социальной защиты Российской Федерации, содержащихся в письмах от 10.07.2013г. № 18-2/10/2-3836 «Об Обзоре рекомендаций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» и от 19.03.2013г. № 18-2/10/2-1490 «Комплекс мер, направленных на привлечение государственных и муниципальных служащих к противодействию коррупци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кадров и наград, отраслевые (функциональные) органы и структурные подразделения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оведением заседаний комиссий по противодействию коррупции в подведомственных муниципальных организациях не реже 1 раза в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орган администрации Серовского городского округа «Комитет по энергетике, транспорту, связи и жилищно-коммунальному хозяйству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орган администрации Серовского городского округа Управление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орган администрации Серовского городского округа «Управление культуры и молодежной политики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раслевой орган администрации Серовского городского округа «Комитет по физической культуре, спорту и туризм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контроля за соблюдением в подведомственных муниципальных организациях требований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статьи 13.3</w:t>
              </w:r>
            </w:hyperlink>
            <w:r>
              <w:rPr>
                <w:sz w:val="24"/>
                <w:szCs w:val="24"/>
              </w:rPr>
              <w:t xml:space="preserve"> Федерального закона от 25.12.2008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3-ФЗ «О противодействии коррупции» и методических рекомендаций по разработке и принятию организациями мер по предупреждению и противодействию коррупции, разработанных Министерством труда и социальной защиты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энергетике, транспорту, связи и ЖКХ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Управление культуры и молодежной политики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Серовского городского округа «Комитет по физической культуре, спорту и туризм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,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orient="landscape" w:w="16838" w:h="11906"/>
      <w:pgMar w:left="851" w:right="992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altName w:val="Nyala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69"/>
        </w:tabs>
        <w:ind w:left="2869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;Nyala" w:hAnsi="Modern No. 20;Nyala" w:cs="Modern No. 20;Nyal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  <w:lang w:bidi="ar-SA"/>
    </w:rPr>
  </w:style>
  <w:style w:type="character" w:styleId="11">
    <w:name w:val="Основной текст Знак1"/>
    <w:basedOn w:val="Style11"/>
    <w:qFormat/>
    <w:rPr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exact" w:line="378" w:before="0" w:after="300"/>
      <w:jc w:val="both"/>
    </w:pPr>
    <w:rPr>
      <w:sz w:val="28"/>
      <w:szCs w:val="28"/>
      <w:shd w:fill="FFFFFF" w:val="clear"/>
      <w:lang w:val="en-US" w:eastAsia="en-US"/>
    </w:rPr>
  </w:style>
  <w:style w:type="paragraph" w:styleId="Decor">
    <w:name w:val="decor"/>
    <w:basedOn w:val="Normal"/>
    <w:qFormat/>
    <w:pPr>
      <w:spacing w:before="100" w:after="100"/>
    </w:pPr>
    <w:rPr>
      <w:b/>
      <w:bCs/>
      <w:color w:val="330099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A3D0504F56763BA6A5AA4BD66DFF9C92925A30B5F01A6B98748Ez177F" TargetMode="External"/><Relationship Id="rId4" Type="http://schemas.openxmlformats.org/officeDocument/2006/relationships/hyperlink" Target="http://www.adm-serov.ru/files/anticor/pam_nas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yperlink" Target="javascript:" TargetMode="External"/><Relationship Id="rId12" Type="http://schemas.openxmlformats.org/officeDocument/2006/relationships/hyperlink" Target="javascript:" TargetMode="External"/><Relationship Id="rId13" Type="http://schemas.openxmlformats.org/officeDocument/2006/relationships/hyperlink" Target="javascript:" TargetMode="External"/><Relationship Id="rId14" Type="http://schemas.openxmlformats.org/officeDocument/2006/relationships/hyperlink" Target="javascript:" TargetMode="External"/><Relationship Id="rId15" Type="http://schemas.openxmlformats.org/officeDocument/2006/relationships/hyperlink" Target="javascript:" TargetMode="External"/><Relationship Id="rId16" Type="http://schemas.openxmlformats.org/officeDocument/2006/relationships/hyperlink" Target="consultantplus://offline/ref=29FEFB84795BD29A6AB42268B4045FAFCB12CAB7DA352DFC09AF3FE7049EFA2B1E3E1E2Cw4l1I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3:00Z</dcterms:created>
  <dc:creator>User</dc:creator>
  <dc:description/>
  <cp:keywords/>
  <dc:language>en-US</dc:language>
  <cp:lastModifiedBy>Пользователь</cp:lastModifiedBy>
  <cp:lastPrinted>2017-08-07T17:09:00Z</cp:lastPrinted>
  <dcterms:modified xsi:type="dcterms:W3CDTF">2017-08-09T09:43:00Z</dcterms:modified>
  <cp:revision>2</cp:revision>
  <dc:subject/>
  <dc:title> </dc:title>
</cp:coreProperties>
</file>